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7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Ocupacional de AMPROS, c/ Virgen del Mar 21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sobre Agricultura Ecológi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MA, La Lecher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Arial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  clausura la jornada ‘Bases estratégicas de la recuperación ambiental del Bajo Besaya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Arial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  visita la empresa Salami.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sz w:val="22"/>
                <w:szCs w:val="22"/>
              </w:rPr>
            </w:pPr>
            <w:r>
              <w:rPr>
                <w:rFonts w:cs="Arial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Arial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,  asiste al XXII Festival de Coros de Villancicos, organizado por CONCAP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 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79883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obierno de Cantabria</cp:lastModifiedBy>
  <cp:lastPrinted>2014-12-17T10:45:00Z</cp:lastPrinted>
  <dcterms:modified xsi:type="dcterms:W3CDTF">2014-12-17T12:58:00Z</dcterms:modified>
  <cp:revision>8</cp:revision>
  <dc:subject/>
  <dc:title>Mazas destaca que la reforma del Impuesto de Sucesiones y Donaciones incrementará las rentas de familias y empresas</dc:title>
</cp:coreProperties>
</file>