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6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omahoz de Buelna (junto al restaurante Fleming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Blanca Martínez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participa en la repoblación de salmones en el río Besaya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de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 el Plan de Salud Mental 2015-2019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convenciones del Edificio CINC, (Ciudad de la Cultura), Santiago de Compostel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reunión del Pleno de la Conferencia Sectorial de Cultur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Laredo, Ángel Ve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Haciend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lcalá, 9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firma el convenio de colaboración entre el Ministerio de Hacienda y Administraciones Públicas y la Comunidad Autónoma de Cantabria sobre diversas actuaciones de coordinación en materia de contratación públ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761412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5:00Z</dcterms:created>
  <dc:creator>gmf11613</dc:creator>
  <dc:description/>
  <cp:keywords/>
  <dc:language>en-US</dc:language>
  <cp:lastModifiedBy>Raquel Lobera</cp:lastModifiedBy>
  <cp:lastPrinted>2011-12-22T13:45:00Z</cp:lastPrinted>
  <dcterms:modified xsi:type="dcterms:W3CDTF">2014-12-15T18:04:00Z</dcterms:modified>
  <cp:revision>8</cp:revision>
  <dc:subject/>
  <dc:title>Mazas destaca que la reforma del Impuesto de Sucesiones y Donaciones incrementará las rentas de familias y empresas</dc:title>
</cp:coreProperties>
</file>