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mahoz de Buelna (junto al restaurante Fleming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Blanca Martín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articipa en la repoblación de salmones en el río Besay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Salud Mental 2015-2019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venciones del Edificio CINC, (Ciudad de la Cultura), Santiago de Composte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Pleno de la Conferencia Sectorial de Cultu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aredo, Ángel 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Hacien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alá, 9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el convenio de colaboración entre el Ministerio de Hacienda y Administraciones Públicas y la Comunidad Autónoma de Cantabria sobre diversas actuaciones de coordinación en materia de contratación púb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690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4-12-15T18:04:00Z</dcterms:modified>
  <cp:revision>8</cp:revision>
  <dc:subject/>
  <dc:title>Mazas destaca que la reforma del Impuesto de Sucesiones y Donaciones incrementará las rentas de familias y empresas</dc:title>
</cp:coreProperties>
</file>