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2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Oseja de Sajambr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e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Comisión de Gestión del Parque Nacional de Picos de Europ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reuniones, planta 0.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Gobierno de Cantabria,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representantes del sector comercial para fijar los 10 domingos y festivos de apertura en 2015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Al inicio sólo gráficos. Sobre las 10:00 horas el consejero atenderá a los medios presentes)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‘Infraestructuras de Comunicación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l ICASST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, del Far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premios del IV Concurso de Fotografía ‘Tu mirada cuenta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olórzan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material y equipamiento a agrupaciones de voluntarios de Protección Civi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Eduardo García del Río 30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fin de año de la empresa BSH Electrodomésticos Españ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astro Urdi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entrega material y equipamiento a agrupaciones de voluntarios de Protección Civi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XI Feria del Producto Cánta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ámara de Comerci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entrega del premio ‘Mujer relevante 2014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488231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5:00Z</dcterms:created>
  <dc:creator>gmf11613</dc:creator>
  <dc:description/>
  <cp:keywords/>
  <dc:language>en-US</dc:language>
  <cp:lastModifiedBy>Gobierno de Cantabria</cp:lastModifiedBy>
  <cp:lastPrinted>2014-12-11T19:25:00Z</cp:lastPrinted>
  <dcterms:modified xsi:type="dcterms:W3CDTF">2014-12-12T12:17:00Z</dcterms:modified>
  <cp:revision>16</cp:revision>
  <dc:subject/>
  <dc:title>Mazas destaca que la reforma del Impuesto de Sucesiones y Donaciones incrementará las rentas de familias y empresas</dc:title>
</cp:coreProperties>
</file>