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z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rehabilitación del mol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llorigo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 de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sobre Lanzaderas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organizado por la Asociación Cántabra de la Empresa Familiar con motivo de la Nav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, Parque de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gala de entrega de los Premios WEB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Gala de Campeones de Bolos 2014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II Gala de Empresarios de Camping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240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4-12-11T13:31:00Z</cp:lastPrinted>
  <dcterms:modified xsi:type="dcterms:W3CDTF">2014-12-11T12:34:00Z</dcterms:modified>
  <cp:revision>13</cp:revision>
  <dc:subject/>
  <dc:title>Mazas destaca que la reforma del Impuesto de Sucesiones y Donaciones incrementará las rentas de familias y empresas</dc:title>
</cp:coreProperties>
</file>