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1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rz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rehabilitación del mol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m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llorigo de Liéb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escuela taller de esta localida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sobre Lanzaderas de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organizado por la Asociación Cántabra de la Empresa Familiar con motivo de la Nav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enario Santander, Parque de Las Llam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gala de entrega de los Premios WEB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Vidriera, Maliaño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Gala de Campeones de Bolos 2014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III Gala de Empresarios de Camping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88579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obierno de Cantabria</cp:lastModifiedBy>
  <cp:lastPrinted>2014-12-11T13:31:00Z</cp:lastPrinted>
  <dcterms:modified xsi:type="dcterms:W3CDTF">2014-12-11T12:34:00Z</dcterms:modified>
  <cp:revision>13</cp:revision>
  <dc:subject/>
  <dc:title>Mazas destaca que la reforma del Impuesto de Sucesiones y Donaciones incrementará las rentas de familias y empresas</dc:title>
</cp:coreProperties>
</file>