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0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Rañada 1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Bosqu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trambasagu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Quintial Obras y Servicios S.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atronato de la Fundación Síndrome de Dow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Ámbito Cultur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omercial Bahía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XIX Concurso Nacional de Cuentos Infantiles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51659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mf11613</cp:lastModifiedBy>
  <cp:lastPrinted>2014-12-09T19:28:00Z</cp:lastPrinted>
  <dcterms:modified xsi:type="dcterms:W3CDTF">2014-12-09T18:38:00Z</dcterms:modified>
  <cp:revision>6</cp:revision>
  <dc:subject/>
  <dc:title>Mazas destaca que la reforma del Impuesto de Sucesiones y Donaciones incrementará las rentas de familias y empresas</dc:title>
</cp:coreProperties>
</file>