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MARTES, 9 DE DICIEMBRE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yuntamiento de Cillorigo de Liéban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Rodrígu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visita actuaciones en este término municipal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yuntamiento de Ruente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entrega material a las agrupaciones de voluntarios de Protección Civil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yuntamiento de Los Corrales de Bueln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entrega material a las agrupaciones de voluntarios de Protección Civil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yuntamiento de Santillana del M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entrega material a las agrupaciones de voluntarios de Protección Civil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yuntamiento de Alfoz de Llored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entrega material a las agrupaciones de voluntarios de Protección Civil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6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rlamento de Cantabri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compañado de los consejeros, asiste a la sesión plena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5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diciembre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609522095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1:35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4-12-05T16:16:00Z</dcterms:modified>
  <cp:revision>8</cp:revision>
  <dc:subject/>
  <dc:title>Mazas destaca que la reforma del Impuesto de Sucesiones y Donaciones incrementará las rentas de familias y empresas</dc:title>
</cp:coreProperties>
</file>