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LUNES, 8 DE DICIEM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4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Valle de Cabezón, Cabrojo, Cabezón de la Sal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la ‘Alubia de Oro’, que otorga la Feria de Casar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Deportes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interviene en los actos con motivo de la celebración de la XI Fiesta del Fútbol Cántabro.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5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diciem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6087040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35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4-12-05T17:05:00Z</dcterms:modified>
  <cp:revision>7</cp:revision>
  <dc:subject/>
  <dc:title>Mazas destaca que la reforma del Impuesto de Sucesiones y Donaciones incrementará las rentas de familias y empresas</dc:title>
</cp:coreProperties>
</file>