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8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alle de Cabezón, Cabroj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la ‘Alubia de Oro’, que otorga la Feria de Casa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Deport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en los actos con motivo de la celebración de la XI Fiesta del Fútbol Cántabr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09655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2-05T17:05:00Z</dcterms:modified>
  <cp:revision>7</cp:revision>
  <dc:subject/>
  <dc:title>Mazas destaca que la reforma del Impuesto de Sucesiones y Donaciones incrementará las rentas de familias y empresas</dc:title>
</cp:coreProperties>
</file>