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6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os actos del Día de la Constitu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primeros pasajeros de la conexión Santander-Vene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18:35, en la zona de llegadas, atenderá a los medios presente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08905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5T17:53:00Z</dcterms:modified>
  <cp:revision>5</cp:revision>
  <dc:subject/>
  <dc:title>Mazas destaca que la reforma del Impuesto de Sucesiones y Donaciones incrementará las rentas de familias y empresas</dc:title>
</cp:coreProperties>
</file>