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5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sobre Besaya Green Network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U. M. 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aría José Sáenz de Buruaga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aliza una visita a las obr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FP Dual con Edisa Asesores S.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ampo de fútbol de Santa María de Cay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66628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2-04T18:36:00Z</dcterms:modified>
  <cp:revision>11</cp:revision>
  <dc:subject/>
  <dc:title>Mazas destaca que la reforma del Impuesto de Sucesiones y Donaciones incrementará las rentas de familias y empresas</dc:title>
</cp:coreProperties>
</file>