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4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organizado por Banco Santander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nta de Fresn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mas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tramo de la carretera CA-586 que une Puente El Arrudo y Sobrelapeña, afectada por un hundi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La Cerrada, Maliañ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Formación Profesional Dual con la empresa Troquelmain XXI S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lausura del taller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fallo de los Premios Literarios de Cantabri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Mina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ta Bárb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1236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4-12-03T19:14:00Z</cp:lastPrinted>
  <dcterms:modified xsi:type="dcterms:W3CDTF">2014-12-03T18:15:00Z</dcterms:modified>
  <cp:revision>12</cp:revision>
  <dc:subject/>
  <dc:title>Mazas destaca que la reforma del Impuesto de Sucesiones y Donaciones incrementará las rentas de familias y empresas</dc:title>
</cp:coreProperties>
</file>