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ábrica de Nestlé, La Penilla,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instalaciones de esta empre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l Día de la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de la Campera 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Casa El Mach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dr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paración de la carretera CA-804, Las Fraguas-Bre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8979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obierno de Cantabria</cp:lastModifiedBy>
  <cp:lastPrinted>2014-12-02T19:14:00Z</cp:lastPrinted>
  <dcterms:modified xsi:type="dcterms:W3CDTF">2014-12-02T18:17:00Z</dcterms:modified>
  <cp:revision>6</cp:revision>
  <dc:subject/>
  <dc:title>Mazas destaca que la reforma del Impuesto de Sucesiones y Donaciones incrementará las rentas de familias y empresas</dc:title>
</cp:coreProperties>
</file>