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MIÉRCOLES, 3 DE DICIEMBRE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.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Fábrica de Nestlé, La Penilla, Santa María de Cayón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Cristina Maza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visita las instalaciones de esta empresa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lament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siste a los actos organizados con motivo del Día de la Discapacidad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/ de la Campera 9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elay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la empresa ‘Casa El Macho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edrero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eastAsia="MS Reference Sans Serif" w:cs="MS Reference Sans Serif" w:ascii="MS Reference Sans Serif" w:hAnsi="MS Reference Sans Serif"/>
                <w:i/>
                <w:sz w:val="22"/>
                <w:szCs w:val="22"/>
              </w:rPr>
              <w:t xml:space="preserve"> </w:t>
            </w: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Arenas de Iguñ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Rodrígu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las obras de reparación de la carretera CA-804, Las Fraguas-Brene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Ayuntamiento de Reinos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Rodrígu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visita varias obras en este término municipa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diciembre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65595839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1:34:00Z</dcterms:created>
  <dc:creator>gmf11613</dc:creator>
  <dc:description/>
  <cp:keywords/>
  <dc:language>en-US</dc:language>
  <cp:lastModifiedBy>Gobierno de Cantabria</cp:lastModifiedBy>
  <cp:lastPrinted>2014-12-02T19:14:00Z</cp:lastPrinted>
  <dcterms:modified xsi:type="dcterms:W3CDTF">2014-12-02T18:17:00Z</dcterms:modified>
  <cp:revision>6</cp:revision>
  <dc:subject/>
  <dc:title>Mazas destaca que la reforma del Impuesto de Sucesiones y Donaciones incrementará las rentas de familias y empresas</dc:title>
</cp:coreProperties>
</file>