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ntrada en funcionamiento del servicio de recogida de fosas sép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jornada sobre ‘Aplicación práctica de la Convención de la ONU en el marco de Cantabria’, organizada por el CER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bamontán al Mo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 los municipios de la comarca de Trasmiera el Plan de Abastecimiento y Saneamiento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Salón de Sesiones, Sen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 Congreso del Observatorio contra la Violencia Doméstica y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4751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6:00Z</dcterms:modified>
  <cp:revision>6</cp:revision>
  <dc:subject/>
  <dc:title>Mazas destaca que la reforma del Impuesto de Sucesiones y Donaciones incrementará las rentas de familias y empresas</dc:title>
</cp:coreProperties>
</file>