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entrada en funcionamiento del servicio de recogida de fosas sépt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jornada sobre ‘Aplicación práctica de la Convención de la ONU en el marco de Cantabria’, organizada por el CERM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ibamontán al Mo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 de An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a los municipios de la comarca de Trasmiera el Plan de Abastecimiento y Saneamiento del Gobierno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ntiguo Salón de Sesiones, Sena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V Congreso del Observatorio contra la Violencia Doméstica y de Gé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36923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1-28T18:26:00Z</dcterms:modified>
  <cp:revision>6</cp:revision>
  <dc:subject/>
  <dc:title>Mazas destaca que la reforma del Impuesto de Sucesiones y Donaciones incrementará las rentas de familias y empresas</dc:title>
</cp:coreProperties>
</file>