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29 DE NOV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Quintana de Toranz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junto con voluntarios de PROVOCA y de SEO/BirdLife participa en la plantación de árboles autócton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Galleg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conmemorativos del 80 aniversario de este cent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715002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1-28T18:21:00Z</dcterms:modified>
  <cp:revision>5</cp:revision>
  <dc:subject/>
  <dc:title>Mazas destaca que la reforma del Impuesto de Sucesiones y Donaciones incrementará las rentas de familias y empresas</dc:title>
</cp:coreProperties>
</file>