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8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yuntamiento de Ram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informativo sobre el Plan de Abastecimiento y Saneamiento para la comarca Asón-Agü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Marqués de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Medio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iurde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proyecto financiado con Fondos Lea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Laredo, Ángel Vega, informan sobre la iniciativa referente a la Puebla Viej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de presentación del libro ‘Cien años de la Cámara de Comerc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7684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lij2039</cp:lastModifiedBy>
  <cp:lastPrinted>2014-11-27T19:41:00Z</cp:lastPrinted>
  <dcterms:modified xsi:type="dcterms:W3CDTF">2014-11-27T19:49:00Z</dcterms:modified>
  <cp:revision>11</cp:revision>
  <dc:subject/>
  <dc:title>Mazas destaca que la reforma del Impuesto de Sucesiones y Donaciones incrementará las rentas de familias y empresas</dc:title>
</cp:coreProperties>
</file>