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7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Facultad de Ciencias Económic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‘V Jornada sobre el maltrato a la mujer: la mujer víctima de trata con fines de explotación sexu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‘Identificación de oportunidades de negocio en Polonia’ para las empresas cántabras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Ayuntamiento de 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n la campaña sobre la presencia de especies exóticas invasoras en el medio urb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IES y del Centro Integrado de Formación Profesional ‘La Granja’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Cantabria franquic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alumnos participantes en el programa ‘Objetivo Europa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85396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4-11-26T18:44:00Z</cp:lastPrinted>
  <dcterms:modified xsi:type="dcterms:W3CDTF">2014-11-26T18:56:00Z</dcterms:modified>
  <cp:revision>10</cp:revision>
  <dc:subject/>
  <dc:title>Mazas destaca que la reforma del Impuesto de Sucesiones y Donaciones incrementará las rentas de familias y empresas</dc:title>
</cp:coreProperties>
</file>