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26 DE NOV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eropuerto Severiano Ballesteros-Paraya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acto de clausura del programa ‘Aeropuertos verdes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aller de Empleo,  C/ Doctor Arines, s/n, Cabezón de la Sal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clausura el Taller de Empleo de este ayuntamient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lorieta de Berri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oñ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visita la finalización de las obras de esta gloriet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mpos de Sport de El Sardiner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formaliza la compra de acciones del Real Racing Club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arrio Zuñiela, Loredo, Ribamontán al Ma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obras realizadas en la empresa de piensos ‘Andrés Martínez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IMA, Recinto de La Lechera,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mantiene un encuentro con los alcaldes de la región para presentarles actuaciones en materias propias de la Consejería. 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5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nov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2273214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33:00Z</dcterms:created>
  <dc:creator>gmf11613</dc:creator>
  <dc:description/>
  <cp:keywords/>
  <dc:language>en-US</dc:language>
  <cp:lastModifiedBy>72078542S</cp:lastModifiedBy>
  <cp:lastPrinted>2011-12-22T13:45:00Z</cp:lastPrinted>
  <dcterms:modified xsi:type="dcterms:W3CDTF">2014-11-25T17:51:00Z</dcterms:modified>
  <cp:revision>19</cp:revision>
  <dc:subject/>
  <dc:title>Mazas destaca que la reforma del Impuesto de Sucesiones y Donaciones incrementará las rentas de familias y empresas</dc:title>
</cp:coreProperties>
</file>