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6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eropuerto Severiano Ballesteros-Paray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clausura del programa ‘Aeropuertos verde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aller de Empleo,  C/ Doctor Arines, s/n, 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Taller de Empleo de este ayuntami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lorieta de Ber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oñ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finalización de las obras de esta glorie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s de Sport de El Sardin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ormaliza la compra de acciones del Real Racing Club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Zuñiela, Loredo, Ribamontán a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realizadas en la empresa de piensos ‘Andrés Martínez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MA, Recinto de La Lecher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mantiene un encuentro con los alcaldes de la región para presentarles actuaciones en materias propias de la Consejería.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766810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3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11-25T17:51:00Z</dcterms:modified>
  <cp:revision>19</cp:revision>
  <dc:subject/>
  <dc:title>Mazas destaca que la reforma del Impuesto de Sucesiones y Donaciones incrementará las rentas de familias y empresas</dc:title>
</cp:coreProperties>
</file>