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5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l debate de las enmiendas a la totalidad de los Presupuestos de Cantabri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UIMP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los Castros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VII Jornada Concursal, organizada por el Colegio Oficial de Titulados Mercantiles y Empresarial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director de comunicación y márketing de Ecoembes, Antonio Barrón, presentan, en rueda de prensa, la campaña de concienciación ambiental ‘Orgullosos de recicla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os datos de actuaciones del Gobierno de Cantabria en materia de violencia de gén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66293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1-24T17:01:00Z</dcterms:modified>
  <cp:revision>11</cp:revision>
  <dc:subject/>
  <dc:title>Mazas destaca que la reforma del Impuesto de Sucesiones y Donaciones incrementará las rentas de familias y empresas</dc:title>
</cp:coreProperties>
</file>