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un nuevo proyect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 21, 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s instalaciones que albergan la  Universidad Europea del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rtedero de 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la Ciudad de Panamá, José Isabel Blandón, visitan este verte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‘San José’, Hinojedo, Suanc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Taller de Empleo del Ayuntamiento de Suanc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TSJC, Las Sales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organizado por el Colegio de Procurado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Santa Cec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76359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20T18:28:00Z</dcterms:modified>
  <cp:revision>9</cp:revision>
  <dc:subject/>
  <dc:title>Mazas destaca que la reforma del Impuesto de Sucesiones y Donaciones incrementará las rentas de familias y empresas</dc:title>
</cp:coreProperties>
</file>