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VIERNES, 21 DE NOVIEMBRE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forma, en rueda de prensa, sobre un nuevo proyecto industri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Isabel Torres 21, PCTCAN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los consejeros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y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tínez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inaugura las instalaciones que albergan la  Universidad Europea del Atlántic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Vertedero de Meruel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y el alcalde de la Ciudad de Panamá, José Isabel Blandón, visitan este verteder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entro Cultural ‘San José’, Hinojedo, Suances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clausura el Taller de Empleo del Ayuntamiento de Suances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ón de actos del TSJC, Las Salesas, 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l acto organizado por el Colegio de Procuradores de Cantabri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onservatorio Jesús de Monasterio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concierto de Santa Cecil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0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noviembre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18711775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1:33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4-11-20T18:28:00Z</dcterms:modified>
  <cp:revision>9</cp:revision>
  <dc:subject/>
  <dc:title>Mazas destaca que la reforma del Impuesto de Sucesiones y Donaciones incrementará las rentas de familias y empresas</dc:title>
</cp:coreProperties>
</file>