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la Ciudad de Panamá, José Isabel Bland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, gráficos; al término habrá declaracion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Panamá, José Luis Blandón,  mantienen una reunión con representantes  de SODERCAN y de la Cámara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os tutores de empresa de la segunda convocatoria de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 interviene en la XXXII Gala de Hostel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749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19T18:10:00Z</dcterms:modified>
  <cp:revision>12</cp:revision>
  <dc:subject/>
  <dc:title>Mazas destaca que la reforma del Impuesto de Sucesiones y Donaciones incrementará las rentas de familias y empresas</dc:title>
</cp:coreProperties>
</file>