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0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alcalde de la Ciudad de Panamá, José Isabel Blandón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l inicio, gráficos; al término habrá declaracione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Cantabr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alcalde de Panamá, José Luis Blandón,  mantienen una reunión con representantes  de SODERCAN y de la Cámara de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plomas a los tutores de empresa de la segunda convocatoria de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 interviene en la XXXII Gala de Hosteler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34058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19T18:10:00Z</dcterms:modified>
  <cp:revision>12</cp:revision>
  <dc:subject/>
  <dc:title>Mazas destaca que la reforma del Impuesto de Sucesiones y Donaciones incrementará las rentas de familias y empresas</dc:title>
</cp:coreProperties>
</file>