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NOVIEMBRE DE 2014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entrevista con representantes del comité de empresa de Saint-Gobain Glass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. Al término del encuentro se realizarán declaracione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DAR de San Pantaleón, perteneciente al saneamiento general de las marismas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novedades para este curso en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Santill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Nueva Montaña, 5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‘Pastelerías Sobri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ETS de Ingenieros de Caminos Canales y Puer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Master de Edif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forma, en rueda de prensa, sobre la huelga del SUAP y del 06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71276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4-11-18T18:37:00Z</cp:lastPrinted>
  <dcterms:modified xsi:type="dcterms:W3CDTF">2014-11-19T15:32:00Z</dcterms:modified>
  <cp:revision>13</cp:revision>
  <dc:subject/>
  <dc:title>Mazas destaca que la reforma del Impuesto de Sucesiones y Donaciones incrementará las rentas de familias y empresas</dc:title>
</cp:coreProperties>
</file>