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8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a alcaldesa, Esther Merino, visita diversas obras que se están realizando e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Amaia Saiz Herrero, Premio Nacional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59847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17T17:51:00Z</dcterms:modified>
  <cp:revision>3</cp:revision>
  <dc:subject/>
  <dc:title>Mazas destaca que la reforma del Impuesto de Sucesiones y Donaciones incrementará las rentas de familias y empresas</dc:title>
</cp:coreProperties>
</file>