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7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, José Antonio González-Linares, visita las obras del nuevo puente sobre el arroyo Tej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a alcaldesa, Mercedes Toribio, visita las obras de rehabilitación de las antiguas escuelas para Ayunt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constitución del Frente Común de la Cornisa para exigir el cumplimiento de los contratos lácteos. Asisten los consejeros del Medio Rural de Galicia, Asturias, País Vasco y Cantabria, y una representación del Ministerio de Agricultura, Alimentación y Medio Ambi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74795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mf11613</cp:lastModifiedBy>
  <cp:lastPrinted>2014-11-14T19:19:00Z</cp:lastPrinted>
  <dcterms:modified xsi:type="dcterms:W3CDTF">2014-11-14T18:20:00Z</dcterms:modified>
  <cp:revision>5</cp:revision>
  <dc:subject/>
  <dc:title>Mazas destaca que la reforma del Impuesto de Sucesiones y Donaciones incrementará las rentas de familias y empresas</dc:title>
</cp:coreProperties>
</file>