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Manuel Salces, Su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de la Fundación Oso Pardo participan en la plantación de árboles frut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r de Peried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la Alubia y la Hortaliz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070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mf11613</cp:lastModifiedBy>
  <cp:lastPrinted>2014-11-14T19:02:00Z</cp:lastPrinted>
  <dcterms:modified xsi:type="dcterms:W3CDTF">2014-11-14T18:19:00Z</dcterms:modified>
  <cp:revision>7</cp:revision>
  <dc:subject/>
  <dc:title>Mazas destaca que la reforma del Impuesto de Sucesiones y Donaciones incrementará las rentas de familias y empresas</dc:title>
</cp:coreProperties>
</file>