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4 DE NOVIEMBRE DE 2014</w:t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 ante la Comisión de Economía, Hacienda y Empleo, para informar del  presupuesto de la Consejería para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Renove para vehículos comerciales e industri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exposición colectiva ‘Comillas Open Corner. Listados poéticos de una colec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actos organizados con motivo del Día de la Química 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consorcio de piscin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clausura de las X Jornadas Nacionales y VIII Internacional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 ‘San Isidoro’, Universidad de Le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, en representación del Gobierno de Cantabria, al acto de investidura como ‘Doctor Honoris Causa’ de Luis Bascuñán Her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0211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72078542S</cp:lastModifiedBy>
  <cp:lastPrinted>2014-11-13T19:24:00Z</cp:lastPrinted>
  <dcterms:modified xsi:type="dcterms:W3CDTF">2014-11-13T18:34:00Z</dcterms:modified>
  <cp:revision>14</cp:revision>
  <dc:subject/>
  <dc:title>Mazas destaca que la reforma del Impuesto de Sucesiones y Donaciones incrementará las rentas de familias y empresas</dc:title>
</cp:coreProperties>
</file>