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calles Eulogio Fernández Barros y Constitu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el alcalde, Diego Movellán, visita divers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lle Cajo, 1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undación San Cánd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jornada de networking ‘Emplea en Verd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Re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del violinista Ara Maliki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13895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3T09:08:00Z</dcterms:modified>
  <cp:revision>20</cp:revision>
  <dc:subject/>
  <dc:title>Mazas destaca que la reforma del Impuesto de Sucesiones y Donaciones incrementará las rentas de familias y empresas</dc:title>
</cp:coreProperties>
</file>