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xpone ‘La posición del Gobierno de Cantabria ante la técnica de la fractura hidráulica’, dentro de las ‘X Jornadas Nacionales y VIII sobre Naturaleza y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jería de Innovació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presenta el Estudio del Impacto Económico del Turismo sobre la Economía y el Empleo de Cantabria (IMPACTUR 2013), a representantes del sect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3ª planta, C/ Vargas,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Premios Extraordinarios de Bachillerato y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emon, Som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l término municipal de Ribamontán al Ma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aliza una visita al Congreso Gastronómico ‘Cocinart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j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obras en este término municip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6805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11-11T18:09:00Z</dcterms:modified>
  <cp:revision>11</cp:revision>
  <dc:subject/>
  <dc:title>Mazas destaca que la reforma del Impuesto de Sucesiones y Donaciones incrementará las rentas de familias y empresas</dc:title>
</cp:coreProperties>
</file>