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1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cales  de la Junta Vecinal de Vioñ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títulos de concentración parcelaria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 ante la Comisión de Economía, Hacienda y Empleo, para informar del  presupuesto de la Consejería para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varias obras en este término municip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centración de ganado tudan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28980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72078542S</cp:lastModifiedBy>
  <cp:lastPrinted>2014-11-10T19:24:00Z</cp:lastPrinted>
  <dcterms:modified xsi:type="dcterms:W3CDTF">2014-11-10T18:25:00Z</dcterms:modified>
  <cp:revision>17</cp:revision>
  <dc:subject/>
  <dc:title>Mazas destaca que la reforma del Impuesto de Sucesiones y Donaciones incrementará las rentas de familias y empresas</dc:title>
</cp:coreProperties>
</file>