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0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‘X Jornadas Nacionales y VIII Internacional sobre Naturaleza y Medio Ambien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resupuesto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silo de la Caridad, calle Alta, 131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inaugurales de la ‘Semana en homenaje a los mayor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enta, en rueda de prensa, el presupuesto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67727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1-07T18:25:00Z</dcterms:modified>
  <cp:revision>14</cp:revision>
  <dc:subject/>
  <dc:title>Mazas destaca que la reforma del Impuesto de Sucesiones y Donaciones incrementará las rentas de familias y empresas</dc:title>
</cp:coreProperties>
</file>