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LUNES, 10 DE NOVIEMBRE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aninfo de La Magdalena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augura las ‘X Jornadas Nacionales y VIII Internacional sobre Naturaleza y Medio Ambiente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enta, en rueda de prensa, el presupuesto de la Consejería para 2015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silo de la Caridad, calle Alta, 131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os actos inaugurales de la ‘Semana en homenaje a los mayores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 presenta, en rueda de prensa, el presupuesto de la Consejería para 2015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los consejeros, asiste a la sesión plenari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noviembre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14034010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1:32:00Z</dcterms:created>
  <dc:creator>gmf11613</dc:creator>
  <dc:description/>
  <cp:keywords/>
  <dc:language>en-US</dc:language>
  <cp:lastModifiedBy>lij2039</cp:lastModifiedBy>
  <cp:lastPrinted>2011-12-22T13:45:00Z</cp:lastPrinted>
  <dcterms:modified xsi:type="dcterms:W3CDTF">2014-11-07T18:25:00Z</dcterms:modified>
  <cp:revision>14</cp:revision>
  <dc:subject/>
  <dc:title>Mazas destaca que la reforma del Impuesto de Sucesiones y Donaciones incrementará las rentas de familias y empresas</dc:title>
</cp:coreProperties>
</file>