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9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rpa de la Ser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os consejeros de Innovación, Industria, Turismo y Comercio, y de Ganadería, Pesca y Desarrollo Rural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Eduardo Arasti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y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spectivamente, entregan la Alquitara de Oro 2014 al mejor orujo del añ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368532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2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11-07T18:05:00Z</dcterms:modified>
  <cp:revision>9</cp:revision>
  <dc:subject/>
  <dc:title>Mazas destaca que la reforma del Impuesto de Sucesiones y Donaciones incrementará las rentas de familias y empresas</dc:title>
</cp:coreProperties>
</file>