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8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resupuesto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recepción del periodista Carlos Herrera, nombrado Orujero Mayor, con motivo de la Fiesta del Orujo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pa de la Ser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acto de proclamación de Carlos Herrera como Orujero May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38699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1-07T18:00:00Z</dcterms:modified>
  <cp:revision>15</cp:revision>
  <dc:subject/>
  <dc:title>Mazas destaca que la reforma del Impuesto de Sucesiones y Donaciones incrementará las rentas de familias y empresas</dc:title>
</cp:coreProperties>
</file>