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esupuesto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cepción del periodista Carlos Herrera, nombrado Orujero Mayor, con motivo de la Fiesta del Oruj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de proclamación de Carlos Herrera como Orujero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31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7T18:00:00Z</dcterms:modified>
  <cp:revision>15</cp:revision>
  <dc:subject/>
  <dc:title>Mazas destaca que la reforma del Impuesto de Sucesiones y Donaciones incrementará las rentas de familias y empresas</dc:title>
</cp:coreProperties>
</file>