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6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Palacio de la Magdalen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el acto inaugural del XVII Foro España-Japón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o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el Taller de Empleo de Santo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Parcent, C/ San Bernardo, 72, 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Conferencia Sectorial de Justic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os presupuestos de la Consejería para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firma un convenio con el alcalde de Reinosa sobre transferencia de carreteras. A continuación, visitará obras en el término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Lecher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congreso de UGAM-COAG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vda. Parayas, 20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 las nuevas instalaciones de KIA Numar Motor S.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ran Casino del Sardin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premios a la Mujer Empresaria del Año, acto organizado por AMEC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078591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11-05T18:27:00Z</dcterms:modified>
  <cp:revision>13</cp:revision>
  <dc:subject/>
  <dc:title>Mazas destaca que la reforma del Impuesto de Sucesiones y Donaciones incrementará las rentas de familias y empresas</dc:title>
</cp:coreProperties>
</file>