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JUEVES, 6 DE NOVIEMBRE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aninfo Palacio de la Magdalena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terviene en el acto inaugural del XVII Foro España-Japón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Santoñ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clausura el Taller de Empleo de Santoñ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Parcent, C/ San Bernardo, 72, Madrid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siste a la Conferencia Sectorial de Justicia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enta, en rueda de prensa, los presupuestos de la Consejería para 2015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yuntamiento de Reinos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firma un convenio con el alcalde de Reinosa sobre transferencia de carreteras. A continuación, visitará obras en el término municip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La Lecher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Torrelaveg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lausura el congreso de UGAM-COAG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semanal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vda. Parayas, 20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inauguración de las nuevas instalaciones de KIA Numar Motor S.L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ran Casino del Sardin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entrega de premios a la Mujer Empresaria del Año, acto organizado por AMEC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5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noviem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1710666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32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4-11-05T18:27:00Z</dcterms:modified>
  <cp:revision>13</cp:revision>
  <dc:subject/>
  <dc:title>Mazas destaca que la reforma del Impuesto de Sucesiones y Donaciones incrementará las rentas de familias y empresas</dc:title>
</cp:coreProperties>
</file>