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5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os presupuestos de la Consejería para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legación del Gobiern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el 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presentación de  las Jornadas  sobre ‘Naturaleza y Medio Ambient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, Biblioteca Central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lausura y entrega de premios del III Concurso de Proyectos de Empre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, Biblioteca Central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siste al acto conmemorativo del centenario de  la creación del Instituto Español de Oceanografí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taporquera, Valdeole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el Taller de Empleo de Campoo de Enmedio y Valdeole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os presupuestos de la Consejería para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8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ES Fuente Fresnedo,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 las actividades gastronómicas de este centro educativ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ran Casino del Sardinero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acto de recepción de los participantes en el Foro España-Japón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061686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2:00Z</dcterms:created>
  <dc:creator>gmf11613</dc:creator>
  <dc:description/>
  <cp:keywords/>
  <dc:language>en-US</dc:language>
  <cp:lastModifiedBy>Gobierno de Cantabria</cp:lastModifiedBy>
  <cp:lastPrinted>2014-11-05T11:11:00Z</cp:lastPrinted>
  <dcterms:modified xsi:type="dcterms:W3CDTF">2014-11-05T10:16:00Z</dcterms:modified>
  <cp:revision>17</cp:revision>
  <dc:subject/>
  <dc:title>Mazas destaca que la reforma del Impuesto de Sucesiones y Donaciones incrementará las rentas de familias y empresas</dc:title>
</cp:coreProperties>
</file>