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5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  las Jornadas  sobre ‘Naturaleza y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y entrega de premios del III Concurso de Proyectos de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acto conmemorativo del centenario de  la creación del Instituto Español de Oceanograf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taporquera, Valdeol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 de Campoo de Enmedio y Valdeol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8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s actividades gastronómicas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recepción de los participantes en el Foro España-Japón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67804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obierno de Cantabria</cp:lastModifiedBy>
  <cp:lastPrinted>2014-11-05T11:11:00Z</cp:lastPrinted>
  <dcterms:modified xsi:type="dcterms:W3CDTF">2014-11-05T10:16:00Z</dcterms:modified>
  <cp:revision>17</cp:revision>
  <dc:subject/>
  <dc:title>Mazas destaca que la reforma del Impuesto de Sucesiones y Donaciones incrementará las rentas de familias y empresas</dc:title>
</cp:coreProperties>
</file>