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Diario Montañés, C\ la prensa s/n (Santander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os VII Premios Web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Red Cántabra de Desarrollo Rural, Jesús Cel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l título de ‘Hijo Predilecto de Santander’ a José Luis Casado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0177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03T18:34:00Z</dcterms:modified>
  <cp:revision>9</cp:revision>
  <dc:subject/>
  <dc:title>Mazas destaca que la reforma del Impuesto de Sucesiones y Donaciones incrementará las rentas de familias y empresas</dc:title>
</cp:coreProperties>
</file>