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4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os presupuestos de la Consejerí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Diario Montañés, C\ la prensa s/n (Santander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 los VII Premios Web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la Red Cántabra de Desarrollo Rural, Jesús Cel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entrega del título de ‘Hijo Predilecto de Santander’ a José Luis Casado So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84309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1-03T18:34:00Z</dcterms:modified>
  <cp:revision>9</cp:revision>
  <dc:subject/>
  <dc:title>Mazas destaca que la reforma del Impuesto de Sucesiones y Donaciones incrementará las rentas de familias y empresas</dc:title>
</cp:coreProperties>
</file>