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anteproyectos de ley del Suelo y el de los PSIRs a los representantes de los grupos parlamentarios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 al principio; declaraciones, al fin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 Decreto de Ayuda al Fomento del Parque Público de Vivienda de Alquil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del proyecto de mejora de los laboratorios del Servicio Cántab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Justic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Villa de París, 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oma de posesión de César Tolosa, como magistrado del Tribunal Suprem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76150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gmf11613</dc:creator>
  <dc:description/>
  <cp:keywords/>
  <dc:language>en-US</dc:language>
  <cp:lastModifiedBy>gmf11613</cp:lastModifiedBy>
  <cp:lastPrinted>2014-10-31T18:41:00Z</cp:lastPrinted>
  <dcterms:modified xsi:type="dcterms:W3CDTF">2014-10-31T17:51:00Z</dcterms:modified>
  <cp:revision>15</cp:revision>
  <dc:subject/>
  <dc:title>Mazas destaca que la reforma del Impuesto de Sucesiones y Donaciones incrementará las rentas de familias y empresas</dc:title>
</cp:coreProperties>
</file>