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Tintero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voluntarios de PROVOCA y de la Asociación ecologista ARCA, participa en la observación e identificación de av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3798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1-05T10:15:00Z</dcterms:modified>
  <cp:revision>8</cp:revision>
  <dc:subject/>
  <dc:title>Mazas destaca que la reforma del Impuesto de Sucesiones y Donaciones incrementará las rentas de familias y empresas</dc:title>
</cp:coreProperties>
</file>