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30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celebración del Consejo de Gobierno extraordinario para aprobar el Proyecto de Ley de Presupuestos Generales de Cantabria para 2015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la XIII Edición del Curso sobre la  Jurisdicción Contencioso-Administrativ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gistra en el Parlamento el Proyecto de Ley de Presupuestos Generales de Cantabria para 2015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AR de Quijano, Piélag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as instalaciones de MARE, en donde se podrán depositar los vertidos de las fosas sépticas y otros vertidos extraordinar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Ruent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diversas obras en este término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oyecto de Ley de Presupuestos Generales de Cantabria para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Fundación Botí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Pedrueca 1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 campaña de sensibilización ‘Asómate a tus sueños’, organizada por la Fundación Secretariado Gitano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l Torco, Suanc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jornada de presentación de resultados del proyecto ‘Odyssea SUDOE2 en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seo Marítimo del Cantábric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homenaje a José Luis Casado So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3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79056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10-30T10:01:00Z</dcterms:modified>
  <cp:revision>15</cp:revision>
  <dc:subject/>
  <dc:title>Mazas destaca que la reforma del Impuesto de Sucesiones y Donaciones incrementará las rentas de familias y empresas</dc:title>
</cp:coreProperties>
</file>