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0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elebración del Consejo de Gobierno extraordinario para aprobar el Proyecto de Ley de Presupuestos Generales de Cantabria para 2015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XIII Edición del Curso sobre la  Jurisdicción Contencioso-Administr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gistra en el Parlamento el Proyecto de Ley de Presupuestos Generales de Cantabria para 2015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AR de Quijano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instalaciones de MARE, en donde se podrán depositar los vertidos de las fosas sépticas y otros vertidos extraordin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vers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de Presupuestos Generales de Cantabri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Fundación Bo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mpaña de sensibilización ‘Asómate a tus sueños’, organizada por la Fundación Secretariado Gitan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de presentación de resultados del proyecto ‘Odyssea SUDOE2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 José Luis Casado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71014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30T10:01:00Z</dcterms:modified>
  <cp:revision>15</cp:revision>
  <dc:subject/>
  <dc:title>Mazas destaca que la reforma del Impuesto de Sucesiones y Donaciones incrementará las rentas de familias y empresas</dc:title>
</cp:coreProperties>
</file>