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4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informa, en rueda de prensa, sobre la decisión de la Unión Europea respecto al Plan de Suelo Indust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tra. de Los Puentes, N-634 CA-241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alant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tramo de la autovía del agua Argoños-Cic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eria de Muestras de Cantabria,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II Feria de Mujeres Artesan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omil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visita las obras de competencia municipal de ‘Mejora y pavimentaciones de viales y carreteras municipal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lf de Nestares, Campoo d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nmedi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organizados con motivo del XLI aniversario de la empresa Gerdau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333810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1:00Z</dcterms:created>
  <dc:creator>gmf11613</dc:creator>
  <dc:description/>
  <cp:keywords/>
  <dc:language>en-US</dc:language>
  <cp:lastModifiedBy>lij2039</cp:lastModifiedBy>
  <cp:lastPrinted>2014-10-23T19:34:00Z</cp:lastPrinted>
  <dcterms:modified xsi:type="dcterms:W3CDTF">2014-10-23T18:06:00Z</dcterms:modified>
  <cp:revision>11</cp:revision>
  <dc:subject/>
  <dc:title>Mazas destaca que la reforma del Impuesto de Sucesiones y Donaciones incrementará las rentas de familias y empresas</dc:title>
</cp:coreProperties>
</file>