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4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forma, en rueda de prensa, sobre la decisión de la Unión Europea respecto al Plan de Suel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tra. de Los Puentes, N-634 CA-24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tramo de la autovía del agua Argoños-Cic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 de Muestras de Cantabria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I Feria de Mujeres Artesan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obras de competencia municipal de ‘Mejora y pavimentaciones de viales y carreteras municip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lf de Nestares, Campoo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medi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l XLI aniversario de la empresa Gerda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6459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lij2039</cp:lastModifiedBy>
  <cp:lastPrinted>2014-10-23T19:34:00Z</cp:lastPrinted>
  <dcterms:modified xsi:type="dcterms:W3CDTF">2014-10-23T18:06:00Z</dcterms:modified>
  <cp:revision>11</cp:revision>
  <dc:subject/>
  <dc:title>Mazas destaca que la reforma del Impuesto de Sucesiones y Donaciones incrementará las rentas de familias y empresas</dc:title>
</cp:coreProperties>
</file>