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2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XIII Congreso Estatal de Inspectores de Edu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Sanidad y Servicios Social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aé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oge la distinción que la Organización Nacional de Transplantes otorga a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l Obispad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reunión mixta Gobierno de Cantabria-Obispado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seo Nacional Centro de Arte Reina Sof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cceso por calle Santa Isabel, 52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a reunión con el secretario de Estado de Cultura, José María Lasalle; el alcalde de Santander, Íñigo de la Serna; el coleccionista José María Lafuente, y el director del Museo, Manuel Borla-Villel, sobre los detalles de la cesión del Archivo Lafuente al Museo.</w:t>
            </w:r>
          </w:p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(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inicio de la reunión, sólo gráficos; al término de la misma, se atenderá a los medi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 la segunda edición de ‘STARinnov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74567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0-21T16:55:00Z</dcterms:modified>
  <cp:revision>7</cp:revision>
  <dc:subject/>
  <dc:title>Mazas destaca que la reforma del Impuesto de Sucesiones y Donaciones incrementará las rentas de familias y empresas</dc:title>
</cp:coreProperties>
</file>