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1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asamblea y se reúne con la junta directiva de la Organización Interprofesional Láctea (INLA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50424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obierno de Cantabria</cp:lastModifiedBy>
  <cp:lastPrinted>2014-10-20T19:18:00Z</cp:lastPrinted>
  <dcterms:modified xsi:type="dcterms:W3CDTF">2014-10-20T17:23:00Z</dcterms:modified>
  <cp:revision>4</cp:revision>
  <dc:subject/>
  <dc:title>Mazas destaca que la reforma del Impuesto de Sucesiones y Donaciones incrementará las rentas de familias y empresas</dc:title>
</cp:coreProperties>
</file>