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7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Industri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de trabajo con los consejeros y altos cargos del Ejecutivo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a intervención del presidente en este encuentro está abierta a los medios de comunicac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Luz de Marina, Puerto deportivo Marina de Pedre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VIII Asamblea General de la Federación de Municipio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 Muestras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 la Feria Habitat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‘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Solaruco’, Menéndez Pelayo 94-9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inauguración del XIX Master Universitario en Banca y Mercados Financieros 2014-2015, de la Universidad de Cantabria y del Banco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‘Mujeres emprendedoras cambian el mundo’, organizada por la Federación de la Mujer Rural (FEMUR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ceño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Día Internacional de la Mujer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 la presentación de la novela ‘Ana en el mes de julio’, de Juan Francisco Quevedo Gutiér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24272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16T17:12:00Z</dcterms:modified>
  <cp:revision>10</cp:revision>
  <dc:subject/>
  <dc:title>Mazas destaca que la reforma del Impuesto de Sucesiones y Donaciones incrementará las rentas de familias y empresas</dc:title>
</cp:coreProperties>
</file>