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6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de Personal de Instituciones Sani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IV Congreso Nacional de Corredores y Corredurías de Segu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empresa ‘Naturgas, Energía y Distribución’, para promocionar e impulsar la Formación Profesional In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los Premios Carrefour a la mejor PYME agroalimentaria y a la empresa más innovador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jay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Pie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oterramiento de la red de baja ten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apertura del curso 2014-2015 de UNATE (Universidad Nacional de la Tercera Edad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54310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4-10-15T19:21:00Z</cp:lastPrinted>
  <dcterms:modified xsi:type="dcterms:W3CDTF">2014-10-15T17:21:00Z</dcterms:modified>
  <cp:revision>14</cp:revision>
  <dc:subject/>
  <dc:title>Mazas destaca que la reforma del Impuesto de Sucesiones y Donaciones incrementará las rentas de familias y empresas</dc:title>
</cp:coreProperties>
</file>