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MIÉRCOLES, 15 DE OCTUBRE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ede de CECABANK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/ Caballero de Gracia 28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Madrid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el premio a la mejor iniciativa institucional, otorgado por la Federación Nacional de Asociaciones de Trabajadores Autónomos.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14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octubre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399342932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0:30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4-10-14T16:53:00Z</dcterms:modified>
  <cp:revision>3</cp:revision>
  <dc:subject/>
  <dc:title>Mazas destaca que la reforma del Impuesto de Sucesiones y Donaciones incrementará las rentas de familias y empresas</dc:title>
</cp:coreProperties>
</file>