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5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CECABANK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ballero de Gracia 2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el premio a la mejor iniciativa institucional, otorgado por la Federación Nacional de Asociaciones de Trabajadores Autónomo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22131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14T16:53:00Z</dcterms:modified>
  <cp:revision>3</cp:revision>
  <dc:subject/>
  <dc:title>Mazas destaca que la reforma del Impuesto de Sucesiones y Donaciones incrementará las rentas de familias y empresas</dc:title>
</cp:coreProperties>
</file>