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4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‘Nuestra Señora de Los Remedios’, Guarniz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Industria, base del desarrollo sostenible de Cantabri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 de Medio Ambi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a la Comisión de Reformas Normativas de la Federación de Municipios de Cantabria los anteproyectos de Ley de Reforma del Suelo de Cantabria y de Ley de Proyectos Singulares de Interés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Voto, Badam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 varias obras en este término municip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Casino Liceo de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os proyectos del Grupo de Acción Costera de la zona orien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Baile del 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premios al éxito empresarial de la revista Actualidad Económ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ultu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ga de P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alcalde de Vega de Pas, Juan Carlos García Diego, informa a los vecinos sobre la licitación y marcha del proyecto del teleférico Mirador del P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18978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0-13T16:45:00Z</dcterms:modified>
  <cp:revision>11</cp:revision>
  <dc:subject/>
  <dc:title>Mazas destaca que la reforma del Impuesto de Sucesiones y Donaciones incrementará las rentas de familias y empresas</dc:title>
</cp:coreProperties>
</file>