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‘Nuestra Señora de Los Remedios’,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Industria, base del desarrollo sostenible de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de Medio Ambi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 la Comisión de Reformas Normativas de la Federación de Municipios de Cantabria los anteproyectos de Ley de Reforma del Suelo de Cantabria y de Ley de Proyectos Singulares de Interés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oto, Badam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 varias obras en este término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ino Lice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proyectos del Grupo de Acción Costera de la zona or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 del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al éxito empresarial de la revista Actualidad Econó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Vega de Pas, Juan Carlos García Diego, informa a los vecinos sobre la licitación y marcha del proyecto del teleférico Mirador del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68889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13T16:45:00Z</dcterms:modified>
  <cp:revision>11</cp:revision>
  <dc:subject/>
  <dc:title>Mazas destaca que la reforma del Impuesto de Sucesiones y Donaciones incrementará las rentas de familias y empresas</dc:title>
</cp:coreProperties>
</file>