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‘Los Osos’, Parque de Cabárce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os trabajos de instalación de la telecabina de Cabárc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Día de los Espacios Naturales, dentro de las actividades de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as escuelas de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obras en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acio Social de Aprendizaje, Casa del Estudiante, Torre A, planta 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Curso de Capacitación en Habilidades Emprendedoras ‘STARTinnova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65152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7:09:00Z</dcterms:modified>
  <cp:revision>16</cp:revision>
  <dc:subject/>
  <dc:title>Mazas destaca que la reforma del Impuesto de Sucesiones y Donaciones incrementará las rentas de familias y empresas</dc:title>
</cp:coreProperties>
</file>