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13 DE OCTU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Restaurante ‘Los Osos’, Parque de Cabárcen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l inicio de los trabajos de instalación de la telecabina de Cabárcen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y 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n, en rueda de prensa, el Día de los Espacios Naturales, dentro de las actividades de PROVOC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ntiguas escuelas de Los Corrales de Bueln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visita obras en este municipi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compañado por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spacio Social de Aprendizaje, Casa del Estudiante, Torre A, planta 3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clausura el Curso de Capacitación en Habilidades Emprendedoras ‘STARTinnova’.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0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octu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5945912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30:00Z</dcterms:created>
  <dc:creator>gmf11613</dc:creator>
  <dc:description/>
  <cp:keywords/>
  <dc:language>en-US</dc:language>
  <cp:lastModifiedBy>lij2039</cp:lastModifiedBy>
  <cp:lastPrinted>2011-12-22T13:45:00Z</cp:lastPrinted>
  <dcterms:modified xsi:type="dcterms:W3CDTF">2014-10-10T17:09:00Z</dcterms:modified>
  <cp:revision>16</cp:revision>
  <dc:subject/>
  <dc:title>Mazas destaca que la reforma del Impuesto de Sucesiones y Donaciones incrementará las rentas de familias y empresas</dc:title>
</cp:coreProperties>
</file>