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s del Prado y Recoletos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iesta Nacional de España, presididos por SS.MM. los Rey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 motivo de la festividad de Nuestra Señora la Virgen del Pilar, patrona de la Guardia Civ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XVI Olimpiada del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de Santa Marin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premios del Circuito Montañés de Golf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8214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8:22:00Z</dcterms:modified>
  <cp:revision>24</cp:revision>
  <dc:subject/>
  <dc:title>Mazas destaca que la reforma del Impuesto de Sucesiones y Donaciones incrementará las rentas de familias y empresas</dc:title>
</cp:coreProperties>
</file>