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11 DE OCTU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Fundación Botín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/ Pedrueca, 1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las consejeras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 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la Asamblea Nacional de AFAMMER (Asociación de Familias y Mujeres del Medio Rural)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que D. Ángel Cuest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nes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sturia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 los VII Encuentros Asturcántabros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talaya de Lared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articipa en una cata de anchoas, organizada por UMAMI-Asociación de Catador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Fundación Botín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/ Pedrueca, 1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lausura la Asamblea Nacional de AFAMMER (Asociación de Familias y Mujeres del Medio Rural)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venida Stadium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 la entrega de trofeos del 36º Rally Santander-Cantabria.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0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octu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361809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30:00Z</dcterms:created>
  <dc:creator>gmf11613</dc:creator>
  <dc:description/>
  <cp:keywords/>
  <dc:language>en-US</dc:language>
  <cp:lastModifiedBy>lij2039</cp:lastModifiedBy>
  <cp:lastPrinted>2011-12-22T13:45:00Z</cp:lastPrinted>
  <dcterms:modified xsi:type="dcterms:W3CDTF">2014-10-10T18:19:00Z</dcterms:modified>
  <cp:revision>25</cp:revision>
  <dc:subject/>
  <dc:title>Mazas destaca que la reforma del Impuesto de Sucesiones y Donaciones incrementará las rentas de familias y empresas</dc:title>
</cp:coreProperties>
</file>