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1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Botí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Pedrueca, 1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s consejera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Asamblea Nacional de AFAMMER (Asociación de Familias y Mujeres del Medio Rural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D. Ángel Cuest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n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sturi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os VII Encuentros Asturcántabr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talaya de Lared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una cata de anchoas, organizada por UMAMI-Asociación de Catad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Botí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Pedrueca, 1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Asamblea Nacional de AFAMMER (Asociación de Familias y Mujeres del Medio Rural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enida Stadium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entrega de trofeos del 36º Rally Santander-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189910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0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10-10T18:19:00Z</dcterms:modified>
  <cp:revision>25</cp:revision>
  <dc:subject/>
  <dc:title>Mazas destaca que la reforma del Impuesto de Sucesiones y Donaciones incrementará las rentas de familias y empresas</dc:title>
</cp:coreProperties>
</file>