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‘Cantabria responsable’, sobre la responsabilidad social de las empres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limpiada del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El Diario Montañ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III Carrera Popular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idgeston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eumático agrícola de esta mar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jornada ‘Mujer rural en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de la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IV Congreso Nacional de Estudiantes de Derech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l Consejo Interterritorial del Sistema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TS de Náut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mazo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remonia de graduación de alumnos del programa Senior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7535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09T17:08:00Z</dcterms:modified>
  <cp:revision>11</cp:revision>
  <dc:subject/>
  <dc:title>Mazas destaca que la reforma del Impuesto de Sucesiones y Donaciones incrementará las rentas de familias y empresas</dc:title>
</cp:coreProperties>
</file>