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ívico Numancia, C/ Cisneros, 7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l Instituto de la Mujer ‘Siempre adelante, mujeres deportist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a en la carretera 371 (Cabezón-Bustablad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alcaldes de Cabezón de la Sal, Esther Merino; Udías, Fernando Fernandez Sampedro, y Alfoz de Lloredo, Enrique Bretones, inauguran la puesta en servicio del tramo de la autovía del agua Cabezón de la Sal – Reoc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documental ‘Cantabria’, realizado por los hermanos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pertura del Año Judi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 La Vidrier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l XXV Aniversario de este cent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527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lij2039</cp:lastModifiedBy>
  <cp:lastPrinted>2014-10-08T19:42:00Z</cp:lastPrinted>
  <dcterms:modified xsi:type="dcterms:W3CDTF">2014-10-08T17:52:00Z</dcterms:modified>
  <cp:revision>20</cp:revision>
  <dc:subject/>
  <dc:title>Mazas destaca que la reforma del Impuesto de Sucesiones y Donaciones incrementará las rentas de familias y empresas</dc:title>
</cp:coreProperties>
</file>