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JUEVES, 9 DE OCTUBRE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entro Cívico Numancia, C/ Cisneros, 76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ntander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inaugura la exposición del Instituto de la Mujer ‘Siempre adelante, mujeres deportistas’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ampa en la carretera 371 (Cabezón-Bustablado)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abezón de la Sal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compañado por los alcaldes de Cabezón de la Sal, Esther Merino; Udías, Fernando Fernandez Sampedro, y Alfoz de Lloredo, Enrique Bretones, inauguran la puesta en servicio del tramo de la autovía del agua Cabezón de la Sal – Reocín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Griega, Palacio de Festivales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os consejeros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y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presentan, en rueda de prensa, el documental ‘Cantabria’, realizado por los hermanos Monter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ón de actos de Las Salesas, 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siste a la apertura del Año Judicial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preside la reunión del Consejo de Gobiern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ón de actos de  La Vidriera, Maliaño, Camargo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siste a los actos organizados con motivo del XXV Aniversario de este centro. 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8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octubre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4790817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0:29:00Z</dcterms:created>
  <dc:creator>gmf11613</dc:creator>
  <dc:description/>
  <cp:keywords/>
  <dc:language>en-US</dc:language>
  <cp:lastModifiedBy>lij2039</cp:lastModifiedBy>
  <cp:lastPrinted>2014-10-08T19:42:00Z</cp:lastPrinted>
  <dcterms:modified xsi:type="dcterms:W3CDTF">2014-10-08T17:52:00Z</dcterms:modified>
  <cp:revision>20</cp:revision>
  <dc:subject/>
  <dc:title>Mazas destaca que la reforma del Impuesto de Sucesiones y Donaciones incrementará las rentas de familias y empresas</dc:title>
</cp:coreProperties>
</file>