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documental ‘Pasá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l Vallegón, Caseta de obras, Castro Urdi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as obras de mejora de infraestructuras de este espacio industri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s declaraciones se harán al inicio del acto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 Antoni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Andía Lácte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 de Telecomunicac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para jóvenes emprendedores ‘Conversaciones Yuzz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14423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7T16:52:00Z</dcterms:modified>
  <cp:revision>12</cp:revision>
  <dc:subject/>
  <dc:title>Mazas destaca que la reforma del Impuesto de Sucesiones y Donaciones incrementará las rentas de familias y empresas</dc:title>
</cp:coreProperties>
</file>