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7 DE OCTU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ula Magna, CESIN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l acto académico de apertura del curso 2014-2015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l Hotel Sardiner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‘El impacto de la digitalización en la empres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EOE, C/ Tres de Noviembre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lausura el encuentro con Juan Rosell, presidente nacional de la CEOE, y con Ricardo de Ramón, delegado general de Saint-Gobain, dentro del programa Cantabria Empresari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Pereda, Palacio de Festivale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presentación del Deporte Escolar 2014-2015 y al homenaje a José Manuel Abascal y Ruth Beit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5745057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9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10-06T15:27:00Z</dcterms:modified>
  <cp:revision>5</cp:revision>
  <dc:subject/>
  <dc:title>Mazas destaca que la reforma del Impuesto de Sucesiones y Donaciones incrementará las rentas de familias y empresas</dc:title>
</cp:coreProperties>
</file>