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7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CESIN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de apertura del curso 2014-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Hot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El impacto de la digitalización en la empre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, C/ Tres de Noviembr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encuentro con Juan Rosell, presidente nacional de la CEOE, y con Ricardo de Ramón, delegado general de Saint-Gobain, dentro del programa Cantabria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Deporte Escolar 2014-2015 y al homenaje a José Manuel Abascal y Ruth Beit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66859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06T15:27:00Z</dcterms:modified>
  <cp:revision>5</cp:revision>
  <dc:subject/>
  <dc:title>Mazas destaca que la reforma del Impuesto de Sucesiones y Donaciones incrementará las rentas de familias y empresas</dc:title>
</cp:coreProperties>
</file>